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7.56</w:t>
        <w:tab/>
        <w:t>E.</w:t>
        <w:tab/>
        <w:t>Form: Plaintiff’s Notice of Intention to Introduce Documents and Depositions Into Ev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etterhea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opposing counsel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/>
        <w:t>Re: Arbitration Hearing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Case name and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Documents to Be Offered Into Evidence by Plaintiff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opposing counsel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Under California Rules of Court 3.823(b),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tends to offer the following documentary material into evidence at the arbitration hearing set for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following medical and hospital reports, records, and bill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. Bill from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>(attached)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Report of Dr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>(attached)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. Plaintiff’s medical records from office of Dr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(delivered to defendant at deposition take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Evidence of loss of income in the form of a declaration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from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plaintiff’s employer (attached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Property damage repair estimate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from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(delivered to defendant at deposition take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). Repairs have been made in part. See item 4 for details of repairs and costs to dat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Invoice no. </w:t>
      </w:r>
      <w:r>
        <w:rPr>
          <w:bCs/>
        </w:rPr>
        <w:t>_ _ 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from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(attached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Police report by Office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>(attached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>(attached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aintiff intends to offer into evidence the depositions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ake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pursuant to notice,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ake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pursuant to stipula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plaintif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7</dc:title>
</cp:coreProperties>
</file>